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О признании утратившей силу статьи 11 Закона Ульяновской области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«О мировых судьях Ульяновской области и признании утратившими </w:t>
        <w:br/>
        <w:t>силу отдельных законодательных актов Ульяновской области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ть утратившей силу статью 11 Закона Ульяновской области               от 4 июля 2011 года № 108-ЗО «</w:t>
      </w:r>
      <w:r>
        <w:rPr>
          <w:bCs/>
          <w:sz w:val="28"/>
          <w:szCs w:val="28"/>
        </w:rPr>
        <w:t>О мировых судьях Ульяновской области и признании утратившими силу отдельных законодательных актов Ульяновской области</w:t>
      </w:r>
      <w:r>
        <w:rPr>
          <w:sz w:val="28"/>
          <w:szCs w:val="28"/>
        </w:rPr>
        <w:t xml:space="preserve">» («Ульяновская правда» от 08.07.2011 № 74). 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25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____ __________ 2011 г.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-З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72" w:leader="none"/>
      </w:tabs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color w:val="000000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13:00Z</dcterms:created>
  <dc:creator>User</dc:creator>
  <dc:description/>
  <cp:keywords/>
  <dc:language>en-US</dc:language>
  <cp:lastModifiedBy>USER</cp:lastModifiedBy>
  <cp:lastPrinted>2011-09-27T16:28:00Z</cp:lastPrinted>
  <dcterms:modified xsi:type="dcterms:W3CDTF">2011-09-27T12:29:00Z</dcterms:modified>
  <cp:revision>8</cp:revision>
  <dc:subject/>
  <dc:title>                                                                                                                    Вносится Правительством</dc:title>
</cp:coreProperties>
</file>